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 8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220</wp:posOffset>
                </wp:positionH>
                <wp:positionV relativeFrom="paragraph">
                  <wp:posOffset>51435</wp:posOffset>
                </wp:positionV>
                <wp:extent cx="5939790" cy="5939790"/>
                <wp:effectExtent l="8255" t="889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5939640"/>
                          <a:chOff x="0" y="0"/>
                          <a:chExt cx="5939640" cy="5939640"/>
                        </a:xfrm>
                      </wpg:grpSpPr>
                      <wpg:grpSp>
                        <wpg:cNvGrpSpPr/>
                        <wpg:grpSpPr>
                          <a:xfrm>
                            <a:off x="5447520" y="2131560"/>
                            <a:ext cx="15048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52200" y="0"/>
                              <a:ext cx="47520" cy="150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1480"/>
                              <a:ext cx="150480" cy="47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44640" y="2311560"/>
                            <a:ext cx="337320" cy="270360"/>
                          </a:xfrm>
                        </wpg:grpSpPr>
                        <wps:wsp>
                          <wps:cNvSpPr/>
                          <wps:spPr>
                            <a:xfrm rot="4801200">
                              <a:off x="202680" y="-30600"/>
                              <a:ext cx="1440" cy="27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" h="636">
                                  <a:moveTo>
                                    <a:pt x="3" y="0"/>
                                  </a:moveTo>
                                  <a:lnTo>
                                    <a:pt x="0" y="636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0"/>
                              <a:ext cx="33480" cy="1911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801200">
                              <a:off x="28080" y="105480"/>
                              <a:ext cx="1328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" h="396">
                                  <a:moveTo>
                                    <a:pt x="0" y="226"/>
                                  </a:moveTo>
                                  <a:cubicBezTo>
                                    <a:pt x="8" y="201"/>
                                    <a:pt x="25" y="114"/>
                                    <a:pt x="48" y="76"/>
                                  </a:cubicBezTo>
                                  <a:cubicBezTo>
                                    <a:pt x="71" y="38"/>
                                    <a:pt x="111" y="2"/>
                                    <a:pt x="138" y="1"/>
                                  </a:cubicBezTo>
                                  <a:cubicBezTo>
                                    <a:pt x="165" y="0"/>
                                    <a:pt x="217" y="9"/>
                                    <a:pt x="213" y="67"/>
                                  </a:cubicBezTo>
                                  <a:cubicBezTo>
                                    <a:pt x="209" y="125"/>
                                    <a:pt x="112" y="302"/>
                                    <a:pt x="117" y="349"/>
                                  </a:cubicBezTo>
                                  <a:cubicBezTo>
                                    <a:pt x="122" y="396"/>
                                    <a:pt x="219" y="352"/>
                                    <a:pt x="246" y="352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39640" cy="593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39640" cy="593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82480" y="4469040"/>
                                <a:ext cx="12780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280"/>
                                  <a:ext cx="127800" cy="92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" y="0"/>
                                  <a:ext cx="92880" cy="127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21480" y="970200"/>
                                <a:ext cx="109080" cy="1148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633640" y="3273480"/>
                                <a:ext cx="29880" cy="15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939640" cy="593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141280" y="191160"/>
                                  <a:ext cx="191160" cy="295200"/>
                                </a:xfrm>
                              </wpg:grpSpPr>
                              <wps:wsp>
                                <wps:cNvSpPr/>
                                <wps:spPr>
                                  <a:xfrm rot="20743200">
                                    <a:off x="15480" y="15480"/>
                                    <a:ext cx="143640" cy="143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00" y="156240"/>
                                    <a:ext cx="34920" cy="1389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40" y="204480"/>
                                    <a:ext cx="138960" cy="3564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78400" y="246240"/>
                                  <a:ext cx="325800" cy="192240"/>
                                </a:xfrm>
                              </wpg:grpSpPr>
                              <wps:wsp>
                                <wps:cNvSpPr/>
                                <wps:spPr>
                                  <a:xfrm rot="17542200">
                                    <a:off x="20160" y="22680"/>
                                    <a:ext cx="14364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542200">
                                    <a:off x="239760" y="64800"/>
                                    <a:ext cx="180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234">
                                        <a:moveTo>
                                          <a:pt x="3" y="0"/>
                                        </a:moveTo>
                                        <a:lnTo>
                                          <a:pt x="0" y="2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6120" y="3606120"/>
                                  <a:ext cx="25164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51640" cy="251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760" y="102960"/>
                                    <a:ext cx="3924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45000" y="4565160"/>
                                  <a:ext cx="303480" cy="334800"/>
                                </a:xfrm>
                              </wpg:grpSpPr>
                              <wps:wsp>
                                <wps:cNvSpPr/>
                                <wps:spPr>
                                  <a:xfrm rot="19129200">
                                    <a:off x="99360" y="11268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29200">
                                    <a:off x="249120" y="192240"/>
                                    <a:ext cx="7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5">
                                        <a:moveTo>
                                          <a:pt x="0" y="0"/>
                                        </a:moveTo>
                                        <a:lnTo>
                                          <a:pt x="0" y="2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760" y="246240"/>
                                    <a:ext cx="86400" cy="75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8329200">
                                    <a:off x="23040" y="24120"/>
                                    <a:ext cx="1162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23" h="10800">
                                        <a:moveTo>
                                          <a:pt x="2790" y="3556"/>
                                        </a:moveTo>
                                        <a:arcTo wR="10800" hR="10800" stAng="-8272366" swAng="58427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23" h="10800">
                                        <a:moveTo>
                                          <a:pt x="2790" y="3556"/>
                                        </a:moveTo>
                                        <a:arcTo wR="10800" hR="10800" stAng="-8272366" swAng="5842787"/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1782200">
                                  <a:off x="224640" y="2208600"/>
                                  <a:ext cx="23256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4220" y="1227"/>
                                        <a:pt x="6840" y="5080"/>
                                        <a:pt x="6840" y="10800"/>
                                      </a:cubicBezTo>
                                      <a:cubicBezTo>
                                        <a:pt x="6840" y="16520"/>
                                        <a:pt x="14220" y="20373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5360" y="417240"/>
                                  <a:ext cx="145440" cy="61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364200" y="197640"/>
                                  <a:ext cx="118080" cy="1180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42480"/>
                                    <a:ext cx="118080" cy="331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0"/>
                                    <a:ext cx="33120" cy="118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49600" y="952560"/>
                                  <a:ext cx="119880" cy="119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280"/>
                                    <a:ext cx="119880" cy="1029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280" y="0"/>
                                    <a:ext cx="102960" cy="1198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26720" y="5392440"/>
                                  <a:ext cx="145440" cy="14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1400"/>
                                    <a:ext cx="145440" cy="622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040" y="0"/>
                                    <a:ext cx="62280" cy="145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912600" y="4869720"/>
                                  <a:ext cx="120600" cy="1022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371040" y="5614560"/>
                                  <a:ext cx="155520" cy="30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9440" y="5495400"/>
                                  <a:ext cx="296640" cy="184680"/>
                                </a:xfrm>
                              </wpg:grpSpPr>
                              <wps:wsp>
                                <wps:cNvSpPr/>
                                <wps:spPr>
                                  <a:xfrm rot="16927800">
                                    <a:off x="13320" y="13320"/>
                                    <a:ext cx="143640" cy="143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" y="97560"/>
                                    <a:ext cx="140400" cy="298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06280" y="44280"/>
                                    <a:ext cx="29880" cy="1404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81000" y="5451480"/>
                                  <a:ext cx="328320" cy="184320"/>
                                </a:xfrm>
                              </wpg:grpSpPr>
                              <wps:wsp>
                                <wps:cNvSpPr/>
                                <wps:spPr>
                                  <a:xfrm rot="14952600">
                                    <a:off x="19080" y="21600"/>
                                    <a:ext cx="143640" cy="140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952600">
                                    <a:off x="241560" y="-54720"/>
                                    <a:ext cx="1800" cy="182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" h="234">
                                        <a:moveTo>
                                          <a:pt x="3" y="0"/>
                                        </a:moveTo>
                                        <a:lnTo>
                                          <a:pt x="0" y="23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74160" y="938520"/>
                                  <a:ext cx="311040" cy="328320"/>
                                </a:xfrm>
                              </wpg:grpSpPr>
                              <wps:wsp>
                                <wps:cNvSpPr/>
                                <wps:spPr>
                                  <a:xfrm rot="2573400">
                                    <a:off x="90720" y="108000"/>
                                    <a:ext cx="114480" cy="114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573400">
                                    <a:off x="54720" y="187200"/>
                                    <a:ext cx="720" cy="16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255">
                                        <a:moveTo>
                                          <a:pt x="0" y="0"/>
                                        </a:moveTo>
                                        <a:lnTo>
                                          <a:pt x="0" y="25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236880"/>
                                    <a:ext cx="83880" cy="774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3373400">
                                    <a:off x="171720" y="24120"/>
                                    <a:ext cx="116280" cy="11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6223" h="10800">
                                        <a:moveTo>
                                          <a:pt x="2790" y="3556"/>
                                        </a:moveTo>
                                        <a:arcTo wR="10800" hR="10800" stAng="-8272366" swAng="584278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6223" h="10800">
                                        <a:moveTo>
                                          <a:pt x="2790" y="3556"/>
                                        </a:moveTo>
                                        <a:arcTo wR="10800" hR="10800" stAng="-8272366" swAng="5842787"/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5939640" cy="5939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39640" cy="5939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970000"/>
                                      <a:ext cx="5939640" cy="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54" h="1">
                                          <a:moveTo>
                                            <a:pt x="0" y="0"/>
                                          </a:moveTo>
                                          <a:lnTo>
                                            <a:pt x="935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7280" y="1532160"/>
                                      <a:ext cx="2594520" cy="1439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86" h="2267">
                                          <a:moveTo>
                                            <a:pt x="0" y="0"/>
                                          </a:moveTo>
                                          <a:lnTo>
                                            <a:pt x="4086" y="226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58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939640" cy="5939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939640" cy="593964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33520" y="531360"/>
                                        <a:ext cx="4860360" cy="4860360"/>
                                      </a:xfrm>
                                      <a:prstGeom prst="ellipse">
                                        <a:avLst/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70000" y="0"/>
                                        <a:ext cx="720" cy="59378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" h="9351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935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960" y="427320"/>
                                        <a:ext cx="1527840" cy="25444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06" h="4007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2406" y="400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7280" y="2971800"/>
                                        <a:ext cx="2594520" cy="1468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086" h="2313">
                                            <a:moveTo>
                                              <a:pt x="0" y="2313"/>
                                            </a:moveTo>
                                            <a:lnTo>
                                              <a:pt x="4086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3960" y="2971800"/>
                                        <a:ext cx="1527840" cy="25480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06" h="4013">
                                            <a:moveTo>
                                              <a:pt x="0" y="4013"/>
                                            </a:moveTo>
                                            <a:lnTo>
                                              <a:pt x="2406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71800" y="2971800"/>
                                        <a:ext cx="1600200" cy="25146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2971800" y="2971800"/>
                                        <a:ext cx="2629080" cy="125748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971800" y="457200"/>
                                        <a:ext cx="1600200" cy="2514600"/>
                                      </a:xfrm>
                                      <a:prstGeom prst="line">
                                        <a:avLst/>
                                      </a:prstGeom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71800" y="1582920"/>
                                        <a:ext cx="2625120" cy="13888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134" h="2187">
                                            <a:moveTo>
                                              <a:pt x="4134" y="0"/>
                                            </a:moveTo>
                                            <a:lnTo>
                                              <a:pt x="0" y="2187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659200">
                                        <a:off x="2053800" y="1845000"/>
                                        <a:ext cx="2273400" cy="1847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20635800">
                                        <a:off x="1752480" y="1762560"/>
                                        <a:ext cx="2273400" cy="1847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8962400">
                                        <a:off x="1607760" y="1850400"/>
                                        <a:ext cx="2273400" cy="1847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860400">
                                        <a:off x="1972080" y="1749960"/>
                                        <a:ext cx="2273400" cy="184716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2">
                                        <a:biLevel thresh="50000"/>
                                      </a:blip>
                                      <a:stretch/>
                                    </pic:blipFill>
                                    <pic:spPr>
                                      <a:xfrm rot="6151800">
                                        <a:off x="4813560" y="3213360"/>
                                        <a:ext cx="34308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3"/>
                                      <a:stretch/>
                                    </pic:blipFill>
                                    <pic:spPr>
                                      <a:xfrm rot="15270000">
                                        <a:off x="863280" y="3270240"/>
                                        <a:ext cx="368280" cy="431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tretch/>
                                    </pic:blipFill>
                                    <pic:spPr>
                                      <a:xfrm rot="20409000">
                                        <a:off x="2285640" y="632160"/>
                                        <a:ext cx="380880" cy="406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 rot="4443000">
                                        <a:off x="4902120" y="2308320"/>
                                        <a:ext cx="355680" cy="343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6"/>
                                      <a:stretch/>
                                    </pic:blipFill>
                                    <pic:spPr>
                                      <a:xfrm rot="7687200">
                                        <a:off x="4368240" y="4150080"/>
                                        <a:ext cx="317520" cy="368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tretch/>
                                    </pic:blipFill>
                                    <pic:spPr>
                                      <a:xfrm rot="13647600">
                                        <a:off x="1320840" y="4191120"/>
                                        <a:ext cx="368280" cy="3808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tretch/>
                                    </pic:blipFill>
                                    <pic:spPr>
                                      <a:xfrm rot="18912000">
                                        <a:off x="1333440" y="1311840"/>
                                        <a:ext cx="330120" cy="368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 rot="2941800">
                                        <a:off x="4457520" y="1286640"/>
                                        <a:ext cx="254160" cy="368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10"/>
                                      <a:stretch/>
                                    </pic:blipFill>
                                    <pic:spPr>
                                      <a:xfrm rot="11821800">
                                        <a:off x="2247840" y="4804920"/>
                                        <a:ext cx="330120" cy="3301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11"/>
                                      <a:stretch/>
                                    </pic:blipFill>
                                    <pic:spPr>
                                      <a:xfrm rot="17206800">
                                        <a:off x="761760" y="2235240"/>
                                        <a:ext cx="368280" cy="3682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12"/>
                                      <a:stretch/>
                                    </pic:blipFill>
                                    <pic:spPr>
                                      <a:xfrm rot="1047600">
                                        <a:off x="3415680" y="685440"/>
                                        <a:ext cx="368280" cy="355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13"/>
                                      <a:stretch/>
                                    </pic:blipFill>
                                    <pic:spPr>
                                      <a:xfrm rot="9709200">
                                        <a:off x="3377880" y="4800240"/>
                                        <a:ext cx="330120" cy="406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2786400" y="2782440"/>
                                    <a:ext cx="360000" cy="360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375160" y="3562920"/>
                                <a:ext cx="366480" cy="189360"/>
                              </a:xfrm>
                            </wpg:grpSpPr>
                            <wps:wsp>
                              <wps:cNvSpPr/>
                              <wps:spPr>
                                <a:xfrm rot="6433800">
                                  <a:off x="236160" y="-60840"/>
                                  <a:ext cx="144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636">
                                      <a:moveTo>
                                        <a:pt x="3" y="0"/>
                                      </a:moveTo>
                                      <a:lnTo>
                                        <a:pt x="0" y="636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63520" y="0"/>
                                  <a:ext cx="57960" cy="1854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33800">
                                  <a:off x="33840" y="16200"/>
                                  <a:ext cx="132840" cy="16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6" h="396">
                                      <a:moveTo>
                                        <a:pt x="0" y="226"/>
                                      </a:moveTo>
                                      <a:cubicBezTo>
                                        <a:pt x="8" y="201"/>
                                        <a:pt x="25" y="114"/>
                                        <a:pt x="48" y="76"/>
                                      </a:cubicBezTo>
                                      <a:cubicBezTo>
                                        <a:pt x="71" y="38"/>
                                        <a:pt x="111" y="2"/>
                                        <a:pt x="138" y="1"/>
                                      </a:cubicBezTo>
                                      <a:cubicBezTo>
                                        <a:pt x="165" y="0"/>
                                        <a:pt x="217" y="9"/>
                                        <a:pt x="213" y="67"/>
                                      </a:cubicBezTo>
                                      <a:cubicBezTo>
                                        <a:pt x="209" y="125"/>
                                        <a:pt x="112" y="302"/>
                                        <a:pt x="117" y="349"/>
                                      </a:cubicBezTo>
                                      <a:cubicBezTo>
                                        <a:pt x="122" y="396"/>
                                        <a:pt x="219" y="352"/>
                                        <a:pt x="246" y="3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11400" y="4667760"/>
                                <a:ext cx="329400" cy="212040"/>
                              </a:xfrm>
                            </wpg:grpSpPr>
                            <wps:wsp>
                              <wps:cNvSpPr/>
                              <wps:spPr>
                                <a:xfrm rot="7834200">
                                  <a:off x="96120" y="1080"/>
                                  <a:ext cx="144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708">
                                      <a:moveTo>
                                        <a:pt x="0" y="0"/>
                                      </a:moveTo>
                                      <a:lnTo>
                                        <a:pt x="3" y="70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130680" cy="1530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7834200">
                                  <a:off x="189720" y="4680"/>
                                  <a:ext cx="8496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13">
                                      <a:moveTo>
                                        <a:pt x="111" y="0"/>
                                      </a:moveTo>
                                      <a:cubicBezTo>
                                        <a:pt x="119" y="28"/>
                                        <a:pt x="180" y="89"/>
                                        <a:pt x="162" y="174"/>
                                      </a:cubicBezTo>
                                      <a:cubicBezTo>
                                        <a:pt x="144" y="259"/>
                                        <a:pt x="34" y="442"/>
                                        <a:pt x="0" y="5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82760" y="1005840"/>
                                <a:ext cx="208440" cy="311040"/>
                              </a:xfrm>
                            </wpg:grpSpPr>
                            <wps:wsp>
                              <wps:cNvSpPr/>
                              <wps:spPr>
                                <a:xfrm rot="3038400">
                                  <a:off x="108720" y="102600"/>
                                  <a:ext cx="1440" cy="25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708">
                                      <a:moveTo>
                                        <a:pt x="0" y="0"/>
                                      </a:moveTo>
                                      <a:lnTo>
                                        <a:pt x="3" y="708"/>
                                      </a:ln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760"/>
                                  <a:ext cx="127800" cy="1555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38400">
                                  <a:off x="60120" y="-720"/>
                                  <a:ext cx="84960" cy="184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13">
                                      <a:moveTo>
                                        <a:pt x="111" y="0"/>
                                      </a:moveTo>
                                      <a:cubicBezTo>
                                        <a:pt x="119" y="28"/>
                                        <a:pt x="180" y="89"/>
                                        <a:pt x="162" y="174"/>
                                      </a:cubicBezTo>
                                      <a:cubicBezTo>
                                        <a:pt x="144" y="259"/>
                                        <a:pt x="34" y="442"/>
                                        <a:pt x="0" y="51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>
                              <a:biLevel thresh="50000"/>
                            </a:blip>
                            <a:stretch/>
                          </pic:blipFill>
                          <pic:spPr>
                            <a:xfrm rot="8294400">
                              <a:off x="3856680" y="3818520"/>
                              <a:ext cx="495360" cy="2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>
                              <a:biLevel thresh="50000"/>
                            </a:blip>
                            <a:stretch/>
                          </pic:blipFill>
                          <pic:spPr>
                            <a:xfrm rot="9841800">
                              <a:off x="3198600" y="4266720"/>
                              <a:ext cx="36180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>
                              <a:biLevel thresh="50000"/>
                            </a:blip>
                            <a:stretch/>
                          </pic:blipFill>
                          <pic:spPr>
                            <a:xfrm rot="6165600">
                              <a:off x="4149000" y="3187080"/>
                              <a:ext cx="4572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17">
                              <a:biLevel thresh="50000"/>
                            </a:blip>
                            <a:stretch/>
                          </pic:blipFill>
                          <pic:spPr>
                            <a:xfrm rot="11544000">
                              <a:off x="2294640" y="4267440"/>
                              <a:ext cx="542880" cy="17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6pt;margin-top:4.05pt;width:467.7pt;height:467.7pt" coordorigin="372,81" coordsize="9354,9354">
                <v:group id="shape_0" style="position:absolute;left:8950;top:3438;width:237;height:237">
                  <v:line id="shape_0" from="9033,3438" to="9107,36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51,3519" to="9187,359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990;top:3673;width:393;height:481">
                  <v:shape id="shape_0" coordsize="3,636" path="m3,0l0,636e" stroked="t" o:allowincell="f" style="position:absolute;left:9265;top:3673;width:1;height:426;mso-wrap-style:none;v-text-anchor:middle;rotation:80">
                    <v:fill o:detectmouseclick="t" on="false"/>
                    <v:stroke color="black" weight="15840" joinstyle="round" endcap="flat"/>
                    <w10:wrap type="none"/>
                  </v:shape>
                  <v:line id="shape_0" from="9332,3721" to="9384,402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shape id="shape_0" coordsize="246,396" path="m0,226c8,201,25,114,48,76c71,38,111,2,138,1c165,0,217,9,213,67c209,125,112,302,117,349c122,396,219,352,246,352e" stroked="t" o:allowincell="f" style="position:absolute;left:8990;top:3888;width:208;height:265;mso-wrap-style:none;v-text-anchor:middle;rotation:80">
                    <v:fill o:detectmouseclick="t" on="false"/>
                    <v:stroke color="black" weight="15840" joinstyle="round" endcap="flat"/>
                    <w10:wrap type="none"/>
                  </v:shape>
                </v:group>
                <v:group id="shape_0" style="position:absolute;left:372;top:81;width:9354;height:9354">
                  <v:group id="shape_0" style="position:absolute;left:372;top:81;width:9354;height:9354">
                    <v:group id="shape_0" style="position:absolute;left:8376;top:7119;width:200;height:200">
                      <v:line id="shape_0" from="8376,7146" to="8576,729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8403,7119" to="8548,731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line id="shape_0" from="7965,1609" to="8136,178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44,5236" to="9290,548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372;top:81;width:9354;height:9354">
                      <v:group id="shape_0" style="position:absolute;left:3768;top:406;width:275;height:440">
                        <v:oval id="shape_0" fillcolor="white" stroked="t" o:allowincell="f" style="position:absolute;left:3768;top:406;width:225;height:225;mso-wrap-style:none;v-text-anchor:middle;rotation:346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line id="shape_0" from="3914,628" to="3968,84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3826,704" to="4044,759" stroked="t" o:allowincell="f" style="position:absolute;flip:y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039;top:505;width:348;height:355">
                        <v:oval id="shape_0" fillcolor="white" stroked="t" o:allowincell="f" style="position:absolute;left:6039;top:505;width:225;height:220;mso-wrap-style:none;v-text-anchor:middle;rotation:292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shape id="shape_0" coordsize="3,234" path="m3,0l0,234e" stroked="t" o:allowincell="f" style="position:absolute;left:6385;top:572;width:2;height:287;mso-wrap-style:none;v-text-anchor:middle;rotation:292">
                          <v:fill o:detectmouseclick="t" on="false"/>
                          <v:stroke color="black" weight="15840" endarrow="open" endarrowwidth="narrow" endarrowlength="short" joinstyle="round" endcap="flat"/>
                          <w10:wrap type="none"/>
                        </v:shape>
                      </v:group>
                      <v:group id="shape_0" style="position:absolute;left:807;top:5760;width:396;height:396">
                        <v:oval id="shape_0" fillcolor="white" stroked="t" o:allowincell="f" style="position:absolute;left:807;top:5760;width:395;height:395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black" stroked="t" o:allowincell="f" style="position:absolute;left:972;top:5922;width:61;height:61;mso-wrap-style:none;v-text-anchor:middle">
                          <v:fill o:detectmouseclick="t" type="solid" color2="white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1895;top:7308;width:434;height:519">
                        <v:oval id="shape_0" fillcolor="white" stroked="t" o:allowincell="f" style="position:absolute;left:2016;top:7447;width:179;height:179;mso-wrap-style:none;v-text-anchor:middle;rotation:319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shape id="shape_0" coordsize="1,255" path="m0,0l0,255e" stroked="t" o:allowincell="f" style="position:absolute;left:2252;top:7573;width:0;height:254;mso-wrap-style:none;v-text-anchor:middle;rotation:319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2195,7658" to="2330,7776" stroked="t" o:allowincell="f" style="position:absolute;flip:y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rect id="shape_0" coordsize="16223,10800" path="l0,21600xee" stroked="t" o:allowincell="f" style="position:absolute;left:1896;top:7308;width:182;height:178;mso-wrap-style:none;v-text-anchor:middle;rotation:139">
                          <v:fill o:detectmouseclick="t" on="false"/>
                          <v:stroke color="black" weight="15840" joinstyle="miter" endcap="flat"/>
                          <w10:wrap type="none"/>
                        </v:rect>
                      </v:group>
                      <v:rect id="shape_0" fillcolor="black" stroked="t" o:allowincell="f" style="position:absolute;left:725;top:3559;width:365;height:539;mso-wrap-style:none;v-text-anchor:middle;rotation:196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line id="shape_0" from="3278,738" to="3506,83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5669;top:392;width:185;height:185">
                        <v:line id="shape_0" from="5670,459" to="5855,510" stroked="t" o:allowincell="f" style="position:absolute;flip:xy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37,392" to="5788,577" stroked="t" o:allowincell="f" style="position:absolute;flip:y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710;top:1581;width:188;height:188">
                        <v:line id="shape_0" from="1710,1594" to="1898,175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723,1581" to="1884,1769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406;top:8573;width:228;height:228">
                        <v:line id="shape_0" from="3406,8638" to="3634,8735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3471,8573" to="3568,880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809,7750" to="1998,791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81,8923" to="5925,8970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group id="shape_0" style="position:absolute;left:3825;top:8756;width:445;height:269">
                        <v:oval id="shape_0" fillcolor="white" stroked="t" o:allowincell="f" style="position:absolute;left:3825;top:8756;width:225;height:225;mso-wrap-style:none;v-text-anchor:middle;rotation:282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line id="shape_0" from="4050,8889" to="4270,8935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4129,8805" to="4175,9025" stroked="t" o:allowincell="f" style="position:absolute;flip:y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99;top:8578;width:353;height:342">
                        <v:oval id="shape_0" fillcolor="white" stroked="t" o:allowincell="f" style="position:absolute;left:6199;top:8700;width:225;height:220;mso-wrap-style:none;v-text-anchor:middle;rotation:249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shape id="shape_0" coordsize="3,234" path="m3,0l0,234e" stroked="t" o:allowincell="f" style="position:absolute;left:6549;top:8580;width:2;height:287;mso-wrap-style:none;v-text-anchor:middle;rotation:249">
                          <v:fill o:detectmouseclick="t" on="false"/>
                          <v:stroke color="black" weight="15840" endarrow="open" endarrowwidth="narrow" endarrowlength="short" joinstyle="round" endcap="flat"/>
                          <w10:wrap type="none"/>
                        </v:shape>
                      </v:group>
                      <v:group id="shape_0" style="position:absolute;left:1912;top:1596;width:447;height:513">
                        <v:oval id="shape_0" fillcolor="white" stroked="t" o:allowincell="f" style="position:absolute;left:2049;top:1729;width:179;height:179;mso-wrap-style:none;v-text-anchor:middle;rotation:43">
                          <v:fill o:detectmouseclick="t" type="solid" color2="black"/>
                          <v:stroke color="black" weight="15840" joinstyle="miter" endcap="flat"/>
                          <w10:wrap type="none"/>
                        </v:oval>
                        <v:shape id="shape_0" coordsize="1,255" path="m0,0l0,255e" stroked="t" o:allowincell="f" style="position:absolute;left:1992;top:1855;width:0;height:254;mso-wrap-style:none;v-text-anchor:middle;rotation:43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1912,1932" to="2043,2053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rect id="shape_0" coordsize="16223,10800" path="l0,21600xee" stroked="t" o:allowincell="f" style="position:absolute;left:2176;top:1597;width:182;height:178;mso-wrap-style:none;v-text-anchor:middle;rotation:223">
                          <v:fill o:detectmouseclick="t" on="false"/>
                          <v:stroke color="black" weight="15840" joinstyle="miter" endcap="flat"/>
                          <w10:wrap type="none"/>
                        </v:rect>
                      </v:group>
                      <v:group id="shape_0" style="position:absolute;left:372;top:81;width:9354;height:9354">
                        <v:group id="shape_0" style="position:absolute;left:372;top:81;width:9354;height:9354">
                          <v:shape id="shape_0" coordsize="9354,1" path="m0,0l9354,0e" stroked="t" o:allowincell="f" style="position:absolute;left:372;top:4758;width:9353;height:0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  <v:shape id="shape_0" coordsize="4086,2267" path="m0,0l4086,2267e" stroked="t" o:allowincell="f" style="position:absolute;left:966;top:2494;width:4085;height:2266;mso-wrap-style:none;v-text-anchor:middle">
                            <v:fill o:detectmouseclick="t" on="false"/>
                            <v:stroke color="black" weight="15840" joinstyle="round" endcap="flat"/>
                            <w10:wrap type="none"/>
                          </v:shape>
                          <v:group id="shape_0" style="position:absolute;left:372;top:81;width:9354;height:9354">
                            <v:oval id="shape_0" stroked="t" o:allowincell="f" style="position:absolute;left:372;top:81;width:9353;height:9353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oval>
                            <v:oval id="shape_0" stroked="t" o:allowincell="f" style="position:absolute;left:1212;top:918;width:7653;height:7653;mso-wrap-style:none;v-text-anchor:middle">
                              <v:fill o:detectmouseclick="t" on="false"/>
                              <v:stroke color="black" weight="15840" joinstyle="miter" endcap="flat"/>
                              <w10:wrap type="none"/>
                            </v:oval>
                            <v:shape id="shape_0" coordsize="1,9351" path="m0,0l0,9351e" stroked="t" o:allowincell="f" style="position:absolute;left:5049;top:81;width:0;height:9350;mso-wrap-style:none;v-text-anchor:middle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2406,4007" path="m0,0l2406,4007e" stroked="t" o:allowincell="f" style="position:absolute;left:2646;top:754;width:2405;height:4006;mso-wrap-style:none;v-text-anchor:middle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4086,2313" path="m0,2313l4086,0e" stroked="t" o:allowincell="f" style="position:absolute;left:966;top:4761;width:4085;height:2312;mso-wrap-style:none;v-text-anchor:middle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2406,4013" path="m0,4013l2406,0e" stroked="t" o:allowincell="f" style="position:absolute;left:2646;top:4761;width:2405;height:4012;mso-wrap-style:none;v-text-anchor:middle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line id="shape_0" from="5052,4761" to="7571,8720" stroked="t" o:allowincell="f" style="position:absolute;flip:x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52,4761" to="9191,6740" stroked="t" o:allowincell="f" style="position:absolute;flip:xy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line id="shape_0" from="5052,801" to="7571,4760" stroked="t" o:allowincell="f" style="position:absolute;flip:x">
                              <v:stroke color="black" weight="15840" joinstyle="miter" endcap="flat"/>
                              <v:fill o:detectmouseclick="t" on="false"/>
                              <w10:wrap type="none"/>
                            </v:line>
                            <v:shape id="shape_0" coordsize="4134,2187" path="m4134,0l0,2187e" stroked="t" o:allowincell="f" style="position:absolute;left:5052;top:2574;width:4133;height:2186;mso-wrap-style:none;v-text-anchor:middle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stroked="t" o:allowincell="f" style="position:absolute;left:3606;top:2986;width:3579;height:2908;mso-wrap-style:none;v-text-anchor:middle;rotation:44" type="_x0000_t5">
                              <v:fill o:detectmouseclick="t" on="false"/>
                              <v:stroke color="black" weight="15840" joinstyle="miter" endcap="flat"/>
                              <w10:wrap type="none"/>
                            </v:shape>
                            <v:shape id="shape_0" stroked="t" o:allowincell="f" style="position:absolute;left:3131;top:2856;width:3579;height:2908;mso-wrap-style:none;v-text-anchor:middle;rotation:344" type="_x0000_t5">
                              <v:fill o:detectmouseclick="t" on="false"/>
                              <v:stroke color="black" weight="15840" joinstyle="miter" endcap="flat"/>
                              <w10:wrap type="none"/>
                            </v:shape>
                            <v:shape id="shape_0" stroked="t" o:allowincell="f" style="position:absolute;left:2904;top:2995;width:3579;height:2908;mso-wrap-style:none;v-text-anchor:middle;rotation:316" type="_x0000_t5">
                              <v:fill o:detectmouseclick="t" on="false"/>
                              <v:stroke color="black" weight="15840" dashstyle="dash" joinstyle="miter" endcap="flat"/>
                              <w10:wrap type="none"/>
                            </v:shape>
                            <v:shape id="shape_0" stroked="t" o:allowincell="f" style="position:absolute;left:3477;top:2837;width:3579;height:2908;mso-wrap-style:none;v-text-anchor:middle;rotation:14" type="_x0000_t5">
                              <v:fill o:detectmouseclick="t" on="false"/>
                              <v:stroke color="black" weight="15840" dashstyle="dash" joinstyle="miter" endcap="flat"/>
                              <w10:wrap type="none"/>
                            </v:shape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f" style="position:absolute;left:7952;top:5141;width:539;height:539;mso-wrap-style:none;v-text-anchor:middle;rotation:102" type="_x0000_t75">
                              <v:imagedata r:id="rId1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732;top:5231;width:579;height:679;mso-wrap-style:none;v-text-anchor:middle;rotation:254" type="_x0000_t75">
                              <v:imagedata r:id="rId1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71;top:1076;width:599;height:639;mso-wrap-style:none;v-text-anchor:middle;rotation:340" type="_x0000_t75">
                              <v:imagedata r:id="rId2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092;top:3716;width:559;height:539;mso-wrap-style:none;v-text-anchor:middle;rotation:74" type="_x0000_t75">
                              <v:imagedata r:id="rId2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251;top:6616;width:499;height:579;mso-wrap-style:none;v-text-anchor:middle;rotation:128" type="_x0000_t75">
                              <v:imagedata r:id="rId2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52;top:6681;width:579;height:599;mso-wrap-style:none;v-text-anchor:middle;rotation:227" type="_x0000_t75">
                              <v:imagedata r:id="rId2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71;top:2146;width:519;height:579;mso-wrap-style:none;v-text-anchor:middle;rotation:315" type="_x0000_t75">
                              <v:imagedata r:id="rId2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92;top:2107;width:399;height:579;mso-wrap-style:none;v-text-anchor:middle;rotation:49" type="_x0000_t75">
                              <v:imagedata r:id="rId2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11;top:7647;width:519;height:519;mso-wrap-style:none;v-text-anchor:middle;rotation:197" type="_x0000_t75">
                              <v:imagedata r:id="rId2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572;top:3601;width:579;height:579;mso-wrap-style:none;v-text-anchor:middle;rotation:287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751;top:1161;width:579;height:559;mso-wrap-style:none;v-text-anchor:middle;rotation:17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691;top:7641;width:519;height:639;mso-wrap-style:none;v-text-anchor:middle;rotation:162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oval id="shape_0" fillcolor="white" stroked="t" o:allowincell="f" style="position:absolute;left:4760;top:4463;width:566;height:566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8889;top:5595;width:451;height:427">
                      <v:shape id="shape_0" coordsize="3,636" path="m3,0l0,636e" stroked="t" o:allowincell="f" style="position:absolute;left:9209;top:5596;width:1;height:426;mso-wrap-style:none;v-text-anchor:middle;rotation:107">
                        <v:fill o:detectmouseclick="t" on="false"/>
                        <v:stroke color="black" weight="15840" joinstyle="round" endcap="flat"/>
                        <w10:wrap type="none"/>
                      </v:shape>
                      <v:line id="shape_0" from="9252,5692" to="9342,5983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coordsize="246,396" path="m0,226c8,201,25,114,48,76c71,38,111,2,138,1c165,0,217,9,213,67c209,125,112,302,117,349c122,396,219,352,246,352e" stroked="t" o:allowincell="f" style="position:absolute;left:8890;top:5717;width:208;height:265;mso-wrap-style:none;v-text-anchor:middle;rotation:107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group id="shape_0" style="position:absolute;left:8045;top:7432;width:335;height:403">
                      <v:shape id="shape_0" coordsize="3,708" path="m0,0l3,708e" stroked="t" o:allowincell="f" style="position:absolute;left:8100;top:7434;width:1;height:400;mso-wrap-style:none;v-text-anchor:middle;rotation:130">
                        <v:fill o:detectmouseclick="t" on="false"/>
                        <v:stroke color="black" weight="15840" joinstyle="round" endcap="flat"/>
                        <w10:wrap type="none"/>
                      </v:shape>
                      <v:line id="shape_0" from="8046,7432" to="8251,7672" stroked="t" o:allowincell="f" style="position:absolute;flip:x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coordsize="180,513" path="m111,0c119,28,180,89,162,174c144,259,34,442,0,513e" stroked="t" o:allowincell="f" style="position:absolute;left:8247;top:7439;width:133;height:289;mso-wrap-style:none;v-text-anchor:middle;rotation:130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  <v:group id="shape_0" style="position:absolute;left:8219;top:1664;width:228;height:564">
                      <v:shape id="shape_0" coordsize="3,708" path="m0,0l3,708e" stroked="t" o:allowincell="f" style="position:absolute;left:8390;top:1827;width:1;height:400;mso-wrap-style:none;v-text-anchor:middle;rotation:51">
                        <v:fill o:detectmouseclick="t" on="false"/>
                        <v:stroke color="black" weight="15840" joinstyle="round" endcap="flat"/>
                        <w10:wrap type="none"/>
                      </v:shape>
                      <v:line id="shape_0" from="8219,1844" to="8419,2088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shape id="shape_0" coordsize="180,513" path="m111,0c119,28,180,89,162,174c144,259,34,442,0,513e" stroked="t" o:allowincell="f" style="position:absolute;left:8313;top:1664;width:133;height:289;mso-wrap-style:none;v-text-anchor:middle;rotation:51">
                        <v:fill o:detectmouseclick="t" on="false"/>
                        <v:stroke color="black" weight="15840" joinstyle="round" endcap="flat"/>
                        <w10:wrap type="none"/>
                      </v:shape>
                    </v:group>
                  </v:group>
                  <v:shape id="shape_0" stroked="f" o:allowincell="f" style="position:absolute;left:6445;top:6094;width:779;height:314;mso-wrap-style:none;v-text-anchor:middle;rotation:138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6800;width:569;height:269;mso-wrap-style:none;v-text-anchor:middle;rotation:164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06;top:5100;width:719;height:299;mso-wrap-style:none;v-text-anchor:middle;rotation:103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86;top:6801;width:854;height:269;mso-wrap-style:none;v-text-anchor:middle;rotation:192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2:21:00Z</dcterms:created>
  <dc:creator>Duglas</dc:creator>
  <dc:description/>
  <cp:keywords/>
  <dc:language>en-US</dc:language>
  <cp:lastModifiedBy>Duglas</cp:lastModifiedBy>
  <dcterms:modified xsi:type="dcterms:W3CDTF">2007-09-05T15:09:00Z</dcterms:modified>
  <cp:revision>4</cp:revision>
  <dc:subject/>
  <dc:title>Приложение  8</dc:title>
</cp:coreProperties>
</file>